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 по дисциплине «Физиология человека» для студентов специальности 28.01.02 заочной формы обучения с применением дистанционных технолог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нутренняя среда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став крови, ее объем и функции; физические свойства крови; форменные элементы крови: эритроциты, лейкоциты, тромбоциты; плазма крови; защитные реакции крови; группы крови и резус-факт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Физиология кровооб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щая характеристика сердца; основные физиологические свойства сердечных мышц; фазы сердечного цикла; систолический и минутный объемы крови; регуляция сердечно-сосудистой системы; кровообращение; основные законы гемодинамики; кровяное давл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Физиология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натомия дыхательной системы; внешнее и внутреннее дыхание; вентиляция легких; дыхательные объемы; регуляция дых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Физиология пищевар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арактеристика пищеварительной системы; пищеварение в отделах желудочно-кишечного тракта; всасывание продуктов переваривания пищи; пищеварительная функция печен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Физиология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щность обмена веществ и энергии; обмен белков, углеводов, жиров; водно-солевой обмен; витамины, их физическая роль; энергетические затраты при различных видах труда; физиологические нормы пит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Физиология выдел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оение почки; механизм мочеобразования; регуляция мочеобразования и мочеиспускания; функция сальных и потовых желез, регуляция их деятельн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Физиология эндокрин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нятие о гормонах и эндокринных железах; гипофиз, щитовидная железа, поджелудочная железа, надпочечники, половые желез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Физиология нервной системы.</w:t>
      </w:r>
    </w:p>
    <w:p>
      <w:pPr>
        <w:pStyle w:val="Normal"/>
        <w:rPr/>
      </w:pPr>
      <w:r>
        <w:rPr>
          <w:sz w:val="28"/>
          <w:szCs w:val="28"/>
        </w:rPr>
        <w:t>(Центральная нервная система, ее основные функции; физиология нервной клетки, ее основные функции; механизм взаимодействия нервных клеток; свойства нервных центров; торможение в ЦНС; основные рефлекторные центры нервной системы (спинной мозг, продолговатый мозг и мост, средний мозг, промежуточный мозг, подкорковые узлы, мозжечок); кора больших полушарий головного моз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Физиология нерв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гетативная нервная система, ее основные отдел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Сенсорные системы.</w:t>
      </w:r>
    </w:p>
    <w:p>
      <w:pPr>
        <w:pStyle w:val="Normal"/>
        <w:rPr/>
      </w:pPr>
      <w:r>
        <w:rPr>
          <w:sz w:val="28"/>
          <w:szCs w:val="28"/>
        </w:rPr>
        <w:t>(Учение И.П. Павлова об анализаторах; роль анализатор; роль анализаторов в познании окружающего мира; методы изучения сенсорных систем; основные функции сенсорной системы. Зрительная сенсорная система; строение и развитие глаза; проводящие пути зрительного анализатора; бинокулярное зрение, рефракция, аккомодация, острота зрения, цветовое зр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Сенсорны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уховой и вестибулярный анализаторы; строение слухового анализатора; проведение звука; механизм восприятия звуков разной частоты и интенсивности; вестибулярный аппарат, как анализатор положения и перемещения тела в пространстве. Кожная, обонятельная и вкусовая сенсорные систем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Физиология мыш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лассификация мышечных волокон; функции мышц; режимы и виды сокращения мышц; сила мышц; мышечный тонус и физическая нагруз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Физиологические основы трудовой деятельности.</w:t>
      </w:r>
    </w:p>
    <w:p>
      <w:pPr>
        <w:pStyle w:val="Normal"/>
        <w:rPr/>
      </w:pPr>
      <w:r>
        <w:rPr>
          <w:sz w:val="28"/>
          <w:szCs w:val="28"/>
        </w:rPr>
        <w:t>(Физиологические закономерности трудовой деятельности; изменение физиологических функций при физическом и умственном труде; физиологическая характеристика функционального состояния человека в процессе монотонного труда; гипокинезия и ее отрицательные последств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Физиологические основы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арактеристика тяжести и напряженности труда; работоспособность и утомление; физиологические основы рациональной организации труда; режим труда и отдыха; профилактика перенапряжений опорно-двигательного аппарата; профилактика зрительного утомления и перенапряжения; профилактика отрицательных последствий труда в условиях монотонии; принципы оптимизации умственного труда, вызывающего нервно-психическое напряж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ариа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буква ф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ая физиология человека/ Н.А. Агаджанян, А.Г. Марачев, Г.А. Бобков. - М.: Изд. Фирма «КРУК», 1998. – 416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рмальная физиология: конспект лекций/ С.И. Кузина, С.С. Фирсова. – М.: Эксмо, 2006. – 158 с. – (экзамен в карман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ология человека: учебник/ под ред. Е.К. Аганяц. – М.: Советский спорт, 2005. – 334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ология человека. В 3-х т.: (учебник)/ под ред. Р.Шмидта, Г. Тевса; пер. с англ. Н.Н. Алипова, Н.Ю. Алексеенко и др. – М.: Ми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лодков А.С., Сологуб Е.Б. Физиология человека. Общая. Спортивная. Возрастная: Учебник. – М.: Терра-Спорт, Олимпия Пресс, 2001. – 520 с., и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едюкович Н.И. Анатомия и физиология человека: Учебное пособие. Изд. 2-е. – Ростов н/Д: изд-во: «Феникс», 2003 – 416 с.</w:t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14:00Z</dcterms:created>
  <dc:creator> BJD</dc:creator>
  <dc:description/>
  <cp:keywords/>
  <dc:language>en-US</dc:language>
  <cp:lastModifiedBy> BJD</cp:lastModifiedBy>
  <dcterms:modified xsi:type="dcterms:W3CDTF">2006-09-26T06:23:00Z</dcterms:modified>
  <cp:revision>7</cp:revision>
  <dc:subject/>
  <dc:title>Темы контрольных работ по дисциплине «Физиология человека» для студентов специальности 28</dc:title>
</cp:coreProperties>
</file>